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88925</wp:posOffset>
                </wp:positionV>
                <wp:extent cx="3321050" cy="607695"/>
                <wp:effectExtent l="9525" t="10160" r="10160" b="9525"/>
                <wp:wrapTight wrapText="bothSides">
                  <wp:wrapPolygon edited="0">
                    <wp:start x="657" y="-11"/>
                    <wp:lineTo x="659" y="-11"/>
                    <wp:lineTo x="544" y="-11"/>
                    <wp:lineTo x="430" y="155"/>
                    <wp:lineTo x="330" y="472"/>
                    <wp:lineTo x="229" y="788"/>
                    <wp:lineTo x="146" y="1243"/>
                    <wp:lineTo x="88" y="1791"/>
                    <wp:lineTo x="30" y="2338"/>
                    <wp:lineTo x="0" y="2960"/>
                    <wp:lineTo x="0" y="3592"/>
                    <wp:lineTo x="0" y="18000"/>
                    <wp:lineTo x="0" y="18008"/>
                    <wp:lineTo x="0" y="18640"/>
                    <wp:lineTo x="30" y="19262"/>
                    <wp:lineTo x="88" y="19809"/>
                    <wp:lineTo x="146" y="20357"/>
                    <wp:lineTo x="229" y="20812"/>
                    <wp:lineTo x="330" y="21128"/>
                    <wp:lineTo x="430" y="21445"/>
                    <wp:lineTo x="544" y="21611"/>
                    <wp:lineTo x="659" y="21611"/>
                    <wp:lineTo x="20943" y="21611"/>
                    <wp:lineTo x="20945" y="21611"/>
                    <wp:lineTo x="21060" y="21611"/>
                    <wp:lineTo x="21174" y="21445"/>
                    <wp:lineTo x="21274" y="21128"/>
                    <wp:lineTo x="21375" y="20812"/>
                    <wp:lineTo x="21458" y="20357"/>
                    <wp:lineTo x="21516" y="19809"/>
                    <wp:lineTo x="21574" y="19262"/>
                    <wp:lineTo x="21604" y="18640"/>
                    <wp:lineTo x="21604" y="18008"/>
                    <wp:lineTo x="21604" y="3577"/>
                    <wp:lineTo x="21604" y="3592"/>
                    <wp:lineTo x="21604" y="3592"/>
                    <wp:lineTo x="21604" y="2960"/>
                    <wp:lineTo x="21574" y="2338"/>
                    <wp:lineTo x="21516" y="1791"/>
                    <wp:lineTo x="21458" y="1243"/>
                    <wp:lineTo x="21375" y="788"/>
                    <wp:lineTo x="21274" y="472"/>
                    <wp:lineTo x="21174" y="155"/>
                    <wp:lineTo x="21060" y="-11"/>
                    <wp:lineTo x="20945" y="-11"/>
                    <wp:lineTo x="657" y="-11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96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2.75pt;width:261.45pt;height:47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96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gebra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.1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Graph y = 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+ c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**Teacher Note: </w:t>
      </w:r>
      <w:r>
        <w:rPr>
          <w:rFonts w:cs="Calibri" w:ascii="Calibri" w:hAnsi="Calibri"/>
          <w:i/>
          <w:sz w:val="20"/>
          <w:szCs w:val="20"/>
        </w:rPr>
        <w:t>All of today’s notes will be done in student notebooks.  Teacher directions will always be in parentheses**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(Project.  Show students how to set up one graph in their notebooks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arm Up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) Graph the following equations in your graph paper notebooks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Ex. 1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 xml:space="preserve">                a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ascii="Calibri" w:hAnsi="Calibri"/>
        </w:rPr>
        <w:t xml:space="preserve">             b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alibri" w:ascii="Calibri" w:hAnsi="Calibri"/>
        </w:rPr>
        <w:t xml:space="preserve">                c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2) (</w:t>
      </w:r>
      <w:r>
        <w:rPr>
          <w:rFonts w:cs="Calibri" w:ascii="Calibri" w:hAnsi="Calibri"/>
          <w:i/>
        </w:rPr>
        <w:t xml:space="preserve">Think, pair, share) </w:t>
      </w:r>
      <w:r>
        <w:rPr>
          <w:rFonts w:cs="Calibri" w:ascii="Calibri" w:hAnsi="Calibri"/>
        </w:rPr>
        <w:t>Write one sentence explaining what all four of these graphs have in common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pen from dropbox, but save to desktop so we don’t get conflicted copies).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er Point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Show powerpoint to help students differentiate between what linear relationships look like in real life, and what quadratic relationships look like in real life)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s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</w:rPr>
              <w:t>Linear Graph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i/>
                <w:i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Form of Equation: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 xml:space="preserve">Description: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21585" cy="24568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</w:rPr>
              <w:t>Quadratic Graph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i/>
                <w:i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Form of Equation: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 xml:space="preserve">Description: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21585" cy="2456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  <w:u w:val="single"/>
        </w:rPr>
        <w:t>Quadratic Function Vocabulary</w:t>
      </w:r>
      <w:r>
        <w:rPr>
          <w:rFonts w:eastAsia="MS Mincho;ＭＳ 明朝" w:cs="Calibri" w:ascii="Calibri" w:hAnsi="Calibri"/>
          <w:b/>
        </w:rPr>
        <w:t xml:space="preserve"> </w:t>
      </w:r>
      <w:r>
        <w:rPr>
          <w:rFonts w:eastAsia="MS Mincho;ＭＳ 明朝" w:cs="Calibri" w:ascii="Calibri" w:hAnsi="Calibri"/>
          <w:i/>
        </w:rPr>
        <w:t>(Have students label on graph above as you teach vocab.)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/>
        </w:rPr>
        <w:t xml:space="preserve">Parabola: </w:t>
      </w:r>
      <w:r>
        <w:rPr>
          <w:rFonts w:eastAsia="MS Mincho;ＭＳ 明朝" w:cs="Calibri" w:ascii="Calibri" w:hAnsi="Calibri"/>
        </w:rPr>
        <w:t>U – Shaped graph that results from a quadratic function.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/>
        </w:rPr>
        <w:t xml:space="preserve">Vertex: </w:t>
      </w:r>
      <w:r>
        <w:rPr>
          <w:rFonts w:eastAsia="MS Mincho;ＭＳ 明朝" w:cs="Calibri" w:ascii="Calibri" w:hAnsi="Calibri"/>
        </w:rPr>
        <w:t>The maximum or minimum point on a parabola.</w:t>
      </w:r>
    </w:p>
    <w:p>
      <w:pPr>
        <w:pStyle w:val="Normal"/>
        <w:spacing w:lineRule="auto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 xml:space="preserve">Axis of Symmetry: </w:t>
      </w:r>
      <w:r>
        <w:rPr>
          <w:rFonts w:eastAsia="MS Mincho;ＭＳ 明朝" w:cs="Calibri" w:ascii="Calibri" w:hAnsi="Calibri"/>
          <w:sz w:val="22"/>
          <w:szCs w:val="22"/>
        </w:rPr>
        <w:t>The line that passes through the vertex and divides the parabola into two symmetrical parts</w:t>
      </w:r>
    </w:p>
    <w:p>
      <w:pPr>
        <w:pStyle w:val="Normal"/>
        <w:spacing w:lineRule="auto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</w:rPr>
        <w:t>I do/We do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6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ent Quadratic Function – Most Basic Form:     y = x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Calibri" w:ascii="Calibri" w:hAnsi="Calibri"/>
                <w:b/>
              </w:rPr>
              <w:t xml:space="preserve">Step 1: </w:t>
            </w:r>
            <w:r>
              <w:rPr>
                <w:rFonts w:eastAsia="MS Mincho;ＭＳ 明朝" w:cs="Calibri" w:ascii="Calibri" w:hAnsi="Calibri"/>
              </w:rPr>
              <w:t>Make a table of valu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Calibri" w:ascii="Calibri" w:hAnsi="Calibri"/>
                <w:b/>
              </w:rPr>
              <w:t xml:space="preserve">Step 2: </w:t>
            </w:r>
            <w:r>
              <w:rPr>
                <w:rFonts w:eastAsia="MS Mincho;ＭＳ 明朝" w:cs="Calibri" w:ascii="Calibri" w:hAnsi="Calibri"/>
              </w:rPr>
              <w:t>Plot the points from the table.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  <w:b/>
              </w:rPr>
              <w:t xml:space="preserve">Step 3: </w:t>
            </w:r>
            <w:r>
              <w:rPr>
                <w:rFonts w:eastAsia="MS Mincho;ＭＳ 明朝" w:cs="Calibri" w:ascii="Calibri" w:hAnsi="Calibri"/>
              </w:rPr>
              <w:t>Identify the domain (x-values) and range (y-value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862330" cy="15506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0pt;mso-wrap-distance-right:9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xis of Symmetr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:</w:t>
              <w:tab/>
              <w:t>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ge: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3175</wp:posOffset>
                  </wp:positionV>
                  <wp:extent cx="2721610" cy="2639695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4945</wp:posOffset>
                      </wp:positionV>
                      <wp:extent cx="862330" cy="155067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0pt;mso-wrap-distance-right:9pt;mso-wrap-distance-top:0pt;mso-wrap-distance-bottom:0pt;margin-top:-1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xis of Symmetr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right" w:pos="455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:</w:t>
              <w:tab/>
              <w:t>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ange: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74065</wp:posOffset>
                  </wp:positionH>
                  <wp:positionV relativeFrom="paragraph">
                    <wp:posOffset>67310</wp:posOffset>
                  </wp:positionV>
                  <wp:extent cx="2094230" cy="203136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3390</wp:posOffset>
                      </wp:positionV>
                      <wp:extent cx="862330" cy="155067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0pt;mso-wrap-distance-right:9pt;mso-wrap-distance-top:0pt;mso-wrap-distance-bottom:0pt;margin-top:3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xis of Symmetr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right" w:pos="455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:</w:t>
              <w:tab/>
              <w:t>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ange: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67080</wp:posOffset>
                  </wp:positionH>
                  <wp:positionV relativeFrom="paragraph">
                    <wp:posOffset>635</wp:posOffset>
                  </wp:positionV>
                  <wp:extent cx="2094230" cy="203136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u D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rections: Graph the following quadratic equations in your notebook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) Create a table of values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B) Graph the equ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) Identify the axis of symmet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D) Identify the vertex &amp; whether the vertex is the minimum or maximum value of the equa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) Identify the domain &amp; range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b/>
              </w:rPr>
              <w:t>Challenge - Graphing Calculat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 cross section of the parabolic surface of an antenna shown can be modeled by the graph of the func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where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are measured in mete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Graph the function on your calculato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the domain and ran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roject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Slip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irections: Graph the following quadratic equation in your notebook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) Create a table of values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) Graph the equ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) Identify the axis of symmet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) Identify the vertex &amp; whether the vertex is the minimum or maximum value of the equa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) Identify the domain &amp; rang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Bringing Zesty Back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38:00Z</dcterms:created>
  <dc:creator>Elizabeth Yarrington</dc:creator>
  <dc:description/>
  <cp:keywords/>
  <dc:language>en-US</dc:language>
  <cp:lastModifiedBy>Chase Johnson</cp:lastModifiedBy>
  <cp:lastPrinted>2014-05-11T15:09:00Z</cp:lastPrinted>
  <dcterms:modified xsi:type="dcterms:W3CDTF">2014-05-11T20:09:00Z</dcterms:modified>
  <cp:revision>3</cp:revision>
  <dc:subject/>
  <dc:title/>
</cp:coreProperties>
</file>